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3" w:color="DBDBDB"/>
        </w:pBdr>
        <w:shd w:fill="FFFFFF" w:val="clear"/>
        <w:spacing w:before="0" w:after="300"/>
        <w:ind w:left="-255" w:hanging="0"/>
        <w:textAlignment w:val="baseline"/>
        <w:rPr>
          <w:rFonts w:ascii="Arial" w:hAnsi="Arial" w:cs="Arial"/>
          <w:b w:val="false"/>
          <w:b w:val="false"/>
          <w:bCs w:val="false"/>
          <w:caps/>
          <w:color w:val="111111"/>
          <w:sz w:val="51"/>
          <w:szCs w:val="51"/>
        </w:rPr>
      </w:pPr>
      <w:r>
        <w:rPr>
          <w:rFonts w:cs="Arial" w:ascii="Arial" w:hAnsi="Arial"/>
          <w:b w:val="false"/>
          <w:bCs w:val="false"/>
          <w:caps/>
          <w:color w:val="111111"/>
          <w:sz w:val="51"/>
          <w:szCs w:val="51"/>
        </w:rPr>
        <w:t>ВЫПИСКА ИЗ ПРИКАЗА ОТ 16.12.2019 № 1202НЗ ОБ ИЗМЕНЕНИИ ТАРИФОВ НА ПЕРЕВОЗКИ ГРУЗОВ</w:t>
      </w:r>
    </w:p>
    <w:p>
      <w:pPr>
        <w:pStyle w:val="Dt"/>
        <w:shd w:fill="FFFFFF" w:val="clear"/>
        <w:spacing w:before="150" w:after="312"/>
        <w:textAlignment w:val="baseline"/>
        <w:rPr>
          <w:rFonts w:ascii="inherit;Times New Roman" w:hAnsi="inherit;Times New Roman" w:cs="Arial"/>
          <w:color w:val="808080"/>
          <w:sz w:val="17"/>
          <w:szCs w:val="17"/>
        </w:rPr>
      </w:pPr>
      <w:r>
        <w:rPr>
          <w:rFonts w:cs="Arial" w:ascii="inherit;Times New Roman" w:hAnsi="inherit;Times New Roman"/>
          <w:color w:val="808080"/>
          <w:sz w:val="17"/>
          <w:szCs w:val="17"/>
        </w:rPr>
        <w:t>18 декабря 2019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ыписка из приказа первого заместителя Начальника Белорусской железной дороги от 16.12.2019 № 1202НЗ об изменении тарифов на перевозки грузов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. Установить: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.1. коэффициенты к тарифам, установленным постановлением Министерства антимонопольного регулирования и торговли от 18.06.2019 № 51 (далее – постановление МАРТ № 51):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1"/>
          <w:szCs w:val="21"/>
        </w:rPr>
        <w:t>с 01.01.2020 по 30.06.2019 (</w:t>
      </w:r>
      <w:hyperlink r:id="rId2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приложения 1</w:t>
        </w:r>
      </w:hyperlink>
      <w:r>
        <w:rPr>
          <w:rFonts w:cs="Arial" w:ascii="Arial" w:hAnsi="Arial"/>
          <w:color w:val="333333"/>
          <w:sz w:val="21"/>
          <w:szCs w:val="21"/>
        </w:rPr>
        <w:t>, </w:t>
      </w:r>
      <w:hyperlink r:id="rId3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приложени</w:t>
        </w:r>
      </w:hyperlink>
      <w:hyperlink r:id="rId4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е</w:t>
        </w:r>
      </w:hyperlink>
      <w:hyperlink r:id="rId5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 2</w:t>
        </w:r>
      </w:hyperlink>
      <w:r>
        <w:rPr>
          <w:rFonts w:cs="Arial" w:ascii="Arial" w:hAnsi="Arial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1"/>
          <w:szCs w:val="21"/>
        </w:rPr>
        <w:t>с  01.01.2020 по 31.12.2020 (</w:t>
      </w:r>
      <w:hyperlink r:id="rId6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приложения 3</w:t>
        </w:r>
      </w:hyperlink>
      <w:r>
        <w:rPr>
          <w:rFonts w:cs="Arial" w:ascii="Arial" w:hAnsi="Arial"/>
          <w:color w:val="333333"/>
          <w:sz w:val="21"/>
          <w:szCs w:val="21"/>
        </w:rPr>
        <w:t>, </w:t>
      </w:r>
      <w:hyperlink r:id="rId7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приложение 4</w:t>
        </w:r>
      </w:hyperlink>
      <w:r>
        <w:rPr>
          <w:rFonts w:cs="Arial" w:ascii="Arial" w:hAnsi="Arial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1"/>
          <w:szCs w:val="21"/>
        </w:rPr>
        <w:t>1.2. с 01.01.2020 по 31.12.2020 порядок корректировки коэффициентов в зависимости от загрузки вагона (</w:t>
      </w:r>
      <w:hyperlink r:id="rId8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приложение 5</w:t>
        </w:r>
      </w:hyperlink>
      <w:r>
        <w:rPr>
          <w:rFonts w:cs="Arial" w:ascii="Arial" w:hAnsi="Arial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1"/>
          <w:szCs w:val="21"/>
        </w:rPr>
        <w:t>1.3. с 01.01.2020 по 30.06.2020 тарифы на работы (услуги), выведенные из регулирования МАРТ (</w:t>
      </w:r>
      <w:hyperlink r:id="rId9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приложение 6</w:t>
        </w:r>
      </w:hyperlink>
      <w:r>
        <w:rPr>
          <w:rFonts w:cs="Arial" w:ascii="Arial" w:hAnsi="Arial"/>
          <w:color w:val="333333"/>
          <w:sz w:val="21"/>
          <w:szCs w:val="21"/>
        </w:rPr>
        <w:t>).</w:t>
      </w:r>
    </w:p>
    <w:p>
      <w:pPr>
        <w:pStyle w:val="Style14"/>
        <w:shd w:fill="FFFFFF" w:val="clear"/>
        <w:spacing w:before="0" w:after="312"/>
        <w:textAlignment w:val="baseline"/>
        <w:rPr/>
      </w:pPr>
      <w:r>
        <w:rPr>
          <w:rFonts w:cs="Arial" w:ascii="Arial" w:hAnsi="Arial"/>
          <w:color w:val="333333"/>
          <w:sz w:val="21"/>
          <w:szCs w:val="21"/>
        </w:rPr>
        <w:t>2. Коэффициенты, установленные в приложении 1 к пункту 1.1 настоящего приказа и устанавливаемые в дальнейшем решением Комиссии к тарифам постановления МАРТ № 51 на перевозки грузов в вагонах, порожних вагонов (кроме транзитных перевозок) не применяются (если не установлено иное):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и определении провозной платы за перевозку грузов в вагонах колеи 1435 мм;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и транзитных перевозках грузов;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и превышении верхнего ценового предела, установленного постановлением МАРТ № 51 (в результате применения величины корректировки коэффициента);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и изменении договора перевозки груза (переадресовки груза).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3. Коэффициенты, установленные решением Комиссии, дифференцировано от объема перевозки применять, исходя из выполненного объема перевозки. Объем перевозок определять по дате проставления в накладной календарного штемпеля перевозчика на станции отправления. В случае установления коэффициента на несколько грузов и маршрутов, объем перевозок определять суммарно по всем грузам и маршрутам.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4. Установить с 01.01.2020 по 31.12.2020 на перевозки, тарифицируемые в соответствии с постановлением МАРТ № 51, черных металлов (ГНГ 312–315, 322, 324) в вагоне грузоотправителя, грузополучателя по маршруту Закопытье (эксп.) – Гудогай (эксп.) – фиксированный тариф 9,0 долл.США/тонну.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w.by/uploads/userfiles/files/M/prilojenie_1_1202NZ.pdf" TargetMode="External"/><Relationship Id="rId3" Type="http://schemas.openxmlformats.org/officeDocument/2006/relationships/hyperlink" Target="https://www.rw.by/uploads/userfiles/files/M/prilojenie_2_1202NZ.pdf" TargetMode="External"/><Relationship Id="rId4" Type="http://schemas.openxmlformats.org/officeDocument/2006/relationships/hyperlink" Target="https://www.rw.by/uploads/userfiles/files/M/prilojenie_2_1202NZ.pdf" TargetMode="External"/><Relationship Id="rId5" Type="http://schemas.openxmlformats.org/officeDocument/2006/relationships/hyperlink" Target="https://www.rw.by/uploads/userfiles/files/M/prilojenie_2_1202NZ.pdf" TargetMode="External"/><Relationship Id="rId6" Type="http://schemas.openxmlformats.org/officeDocument/2006/relationships/hyperlink" Target="https://www.rw.by/uploads/userfiles/files/M/prilojenie_3_1202NZ.pdf" TargetMode="External"/><Relationship Id="rId7" Type="http://schemas.openxmlformats.org/officeDocument/2006/relationships/hyperlink" Target="https://www.rw.by/uploads/userfiles/files/M/prilojenie_4_1202NZ.pdf" TargetMode="External"/><Relationship Id="rId8" Type="http://schemas.openxmlformats.org/officeDocument/2006/relationships/hyperlink" Target="https://www.rw.by/uploads/userfiles/files/M/prilojenie_5_1202NZ.pdf" TargetMode="External"/><Relationship Id="rId9" Type="http://schemas.openxmlformats.org/officeDocument/2006/relationships/hyperlink" Target="https://www.rw.by/uploads/userfiles/files/M/prilojenie_6_1202NZ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12:00Z</dcterms:created>
  <dc:creator>Sema</dc:creator>
  <dc:description/>
  <cp:keywords/>
  <dc:language>en-US</dc:language>
  <cp:lastModifiedBy>Sema</cp:lastModifiedBy>
  <dcterms:modified xsi:type="dcterms:W3CDTF">2019-12-18T12:12:00Z</dcterms:modified>
  <cp:revision>1</cp:revision>
  <dc:subject/>
  <dc:title>ВЫПИСКА ИЗ ПРИКАЗА ОТ 16</dc:title>
</cp:coreProperties>
</file>